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racy i zarządz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6F6F6" w:val="clear"/>
              </w:rPr>
              <w:t>Fundamentals of Manage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jest zapoznanie studentów z podstawowymi zagadnieniami związanymi z problematyką organizacji i zarządzania przedsiębiorstwem. Studenci zapoznają się organizacją i typami przedsiębiorstw. Poznają podstawowe zasady zarządzania przedsiębiorstwem, przebieg procesu zarządzania oraz rolę kierownictwa w osiąganiu sprawnego i efektywnego przedsiębiorstwa. Celem przedmiotu jest również analiza zagadnień teorii organizacji i zarządzania w kontekście nowoczesnego zarządzania w warunkach gospodarki wolnorynkowej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wiedzę z zakresu podstawowych pojęć z makroekonomii i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ekonom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 –Zna podstawowe pojęcia z zakresu zarzadzani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 - Posiada ogólną wiedzę na temat metod zarządzania małym przedsiębiorstwem i zarządzania strategiczneg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 – Zna współczesne struktury organizacyjne W04 – Ma wiedzę dotyczącą podstawowych funkcji zarządzania: planowania, organizowania, kierowania ludźmi i kontroli w przedsiębiorstwa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5 – Zna zasady podejmowani decyzji w przedsiębiorstwie oraz rodzaje władzy, którą posiadają kierownic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6- Zna podstawy zarzadzania zasobami ludzkimi W07- Zna podstawowe pojęcia, zadania oraz sfery oddziaływania ergonom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8 - Rozumie znaczenie inżynierii ergonomi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- Potrafi powiązać zagadnienia teorii organizacji i zarządzania w kontekście nowoczesnego zarządzania w warunkach gospodarki wolnorynkow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- Student potrafi zaprojektować ergonomiczne stanowisko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U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U17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- Współpracuje w grupie z kolegami podczas problemów poruszanych na wykłada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 - Student rozumie znaczenie zarządzania małym przedsiębiorstwem w pracy inżynier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lokwium zaliczeniowe z wykład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odstawowe pojęcia, definicje, określenia z zarządzania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Znaczenie teorii organizacji i zarządzania wśród innych dyscyplin naukowych oraz w kontekście poglądów szkół: naukowej organizacji pracy, klasycznej teorii zarządzania, behawioralnej, systemowej oraz kierunków systemowego i sytuacyjnego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Socjo-techniczne czynniki sprawnego działania ludzi oraz organizacji,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Projektowanie organizacji i jej struktur,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Organizacja i kierowanie zmianami organizacyjnymi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Gospodarka zasobami ludzkimi,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Podejmowanie decyzji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Władza i autorytet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Formy, funkcje i wartości partycypacji pracowniczej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Globalizacja organizacji w kontekście planowania decyzji i zarządzania strategicznego, postępu techniczno-organizacyjnego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Organizacji zespołów i pracy zespołowej,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Komunikacja i negocjowanie,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Definicje cele i zakres ergonomii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Współczesna ergonomia oraz zadania inżynier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J.A.F.Stoner, R.E.Freeman, D.R.Gilbert jr.: Kierowanie, PWN, Warszawa, 201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Praca zbiorowa: Zarządzanie – teoria i praktyka (pod red. A.K. Koźmińskiego). Wyd. Nauk. PWN, Warszawa, 199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Griffin R., W., Podstawy zarządzania organizacjami. Wyd. PWN, Warszawa 201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R.A.Webber: Zasady zarządzania organizacjami. Wyd.PWE, Warszawa 199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A.Pocztowski „Zarządzanie zasobami ludzkimi. Strategie-Procesy-Metody”, Polskie Wyd. Ekonomiczne, 200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imniewicz K ,Współczesne koncepcje i metody zarządzania. Warszawa, PWE, 200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Grzybowski M., Organizacja i zarządzanie, AMW, Gdynia 200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Górska E.,Ergonomia, Warszawa, Oficyna Wydawnicza Politechniki Warszawskiej 200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Olszewski J.: Podstawy ergonomii i fizjologii pracy. Poznań, Wydawnictwo Akademii Ekonomicznej 199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H.Bieniok z zesp.: Metody sprawnego zarządzania – jak zarządzać w praktyce. Agencja Wyd.Placet , Warszawa 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Martyniak Z., Nowe metody i koncepcje zarządzania. Wyd. AE w Krakowie. Kraków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Górska E., Tytyk E.: Ergonomia w projektowaniu stanowisk pracy. Podstawy teoretyczne. Warszawa, Oficyna Wydawnicza Politechniki Warszawskiej 199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Czasopisma naukowe z zakresu organizacji i zarząd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3:00Z</dcterms:created>
  <dc:creator>Barbara Wilk</dc:creator>
  <dc:description/>
  <cp:keywords/>
  <dc:language>en-US</dc:language>
  <cp:lastModifiedBy>Iwona</cp:lastModifiedBy>
  <cp:lastPrinted>2012-01-27T08:28:00Z</cp:lastPrinted>
  <dcterms:modified xsi:type="dcterms:W3CDTF">2021-04-08T12:05:00Z</dcterms:modified>
  <cp:revision>9</cp:revision>
  <dc:subject/>
  <dc:title>KARTA KURSU</dc:title>
</cp:coreProperties>
</file>